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me……………………………</w:t>
        <w:tab/>
        <w:tab/>
        <w:tab/>
        <w:t>Date……………….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omparing the Isle of Struay and Leeds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8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4209"/>
      </w:tblGrid>
      <w:tr>
        <w:trPr>
          <w:trHeight w:val="5282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uses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ysical landscape</w:t>
            </w:r>
          </w:p>
        </w:tc>
      </w:tr>
      <w:tr>
        <w:trPr>
          <w:trHeight w:val="695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ople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affi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How is the Isle of Struay similar and different to where we live?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3018"/>
        <w:gridCol w:w="3240"/>
        <w:gridCol w:w="162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eatur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he Isle of Strua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ur local ar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imilar or Different?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5:37:00Z</dcterms:created>
  <dc:creator>Information Systems Services</dc:creator>
  <dc:description/>
  <dc:language>en-US</dc:language>
  <cp:lastModifiedBy>milton road infants</cp:lastModifiedBy>
  <cp:lastPrinted>2003-02-25T13:04:00Z</cp:lastPrinted>
  <dcterms:modified xsi:type="dcterms:W3CDTF">2003-04-09T15:37:00Z</dcterms:modified>
  <cp:revision>2</cp:revision>
  <dc:subject/>
  <dc:title>Comparing the Isle of Struay and Leeds</dc:title>
</cp:coreProperties>
</file>